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1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 Zadávací dokumentaci k výzvě k podání nabídek na zakázku malého rozsahu  </w:t>
      </w:r>
    </w:p>
    <w:p>
      <w:pPr>
        <w:pStyle w:val="Normal"/>
        <w:spacing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pecifikace dodávky VZMR „Dodávka IT vybavení“</w:t>
      </w:r>
    </w:p>
    <w:p>
      <w:pPr>
        <w:pStyle w:val="TextBody"/>
        <w:ind w:left="1440" w:hanging="1440"/>
        <w:jc w:val="center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</w:r>
    </w:p>
    <w:p>
      <w:pPr>
        <w:pStyle w:val="TextBody"/>
        <w:ind w:left="1440" w:hanging="1440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(u každé položky uchazeč doplní specifikaci dodávky*, přesný typ*, technické parametry*, výrobce a nabízenou záruku, dále cenu za 1 kus bez DPH a s DPH a celkovou částku bez DPH a s DPH).</w:t>
      </w:r>
    </w:p>
    <w:p>
      <w:pPr>
        <w:pStyle w:val="TextBody"/>
        <w:ind w:left="1440" w:hanging="1440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a veškeré níže uvedené zboží musí být poskytnuta záruka minimálně 24 měsíců, není-li uvedeno jinak.</w:t>
      </w:r>
    </w:p>
    <w:p>
      <w:pPr>
        <w:pStyle w:val="Prosttex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15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88"/>
        <w:gridCol w:w="722"/>
        <w:gridCol w:w="3834"/>
        <w:gridCol w:w="1417"/>
        <w:gridCol w:w="1417"/>
        <w:gridCol w:w="1417"/>
        <w:gridCol w:w="141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Č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pecifika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Poč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>Specifikace dodávky, přesný typ, technické parametry, záruka, výrobce (doplní dodavatel, pokud se liší od specifikace uvedené vlev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za kus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za kus s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celkem s DPH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Calibri" w:ascii="Calibri" w:hAnsi="Calibri"/>
                <w:lang w:val="cs-CZ" w:eastAsia="cs-CZ"/>
              </w:rPr>
              <w:t xml:space="preserve">Nový nerepasovaný 15,6“ notebook s vícejádrovým procesorem s bodovým hodnocením PassMark benchmark testu alespoň 3500 bodů, harddiskem minimálně 500GB, rozlišením matné obrazovky minimálně WXGA – HD Ready, DVD mechanikou, operační pamětí minimálně 4GB RAM, alespoň 3 porty USB (z toho aspoň 1 USB 3.0), webkamera, Bluetooth, integrovaná WiFi 802.11 b/g/n, portem Ethernet LAN 1Gb/s (konektor RJ 45), výstupy D-Sub i HDMI. Optická myš USB. 3 roky záruka. Počítač bude dodán včetně 64bitového operačního systému s možností připojení do domény MS Windows a bude dodán s možností využívání kancelářského balíku MS Office. </w:t>
            </w:r>
          </w:p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5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ová nerepasovaná duplexní laserová barevná tiskárna A4 s připojením Ethernet</w:t>
            </w:r>
          </w:p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A4, 25str/min, LAN rozhraní, automatický duplex, možnost instalace vysokokapacitních toner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ový nerepasovaný projektor technologie 3LCD, minimální rozlišení WXGA 16:10, svítivost minimálně 3000 ANSI lumen, kontrastní poměr 15000: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5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1A171B"/>
                <w:sz w:val="20"/>
                <w:szCs w:val="20"/>
              </w:rPr>
              <w:t xml:space="preserve">Nové nerepasované nástěnné projekční plátno velikosti 240*160cm, poměr 16:1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5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A171B"/>
                <w:sz w:val="20"/>
                <w:szCs w:val="20"/>
              </w:rPr>
            </w:pPr>
            <w:r>
              <w:rPr>
                <w:rFonts w:cs="Calibri" w:ascii="Calibri" w:hAnsi="Calibri"/>
                <w:color w:val="1A171B"/>
                <w:sz w:val="20"/>
                <w:szCs w:val="20"/>
              </w:rPr>
              <w:t>Stropní držák výše specifikovaných projektorů v bodě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5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color w:val="1A171B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Nespravovatelný switch, desktop provedení, 16 portů každý rychlostí 1Gbit/s, Energy Efficient Ethernet Support, záruka minimálně 5 le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WiFi router standardu 802.11n s technologií High Power pro větší pokrytí signálem, podpora sítí IEEE 802.11 b/g/n (až 600 Mb/s), pracující v 2,4GHz pásmu, NAT s propustností WAN-to-LAN 1 Gb/s, 3x 5 dBi externí anténa, 1x Gigabit Ethernet WAN, 4x Gigabit Ethernet LAN, USB 2.0, USB 3.0, desktop proveden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Záložní napájecí zdroj, výkon 330W / 550 VA, 6x IEC zásuvek (3x záloha napájení) výstupní euro zásuvka s přepěťovou ochranou, USB rozhraní, LCD informační disple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3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Záložní napájecí zdroj, výkon 600 W/1000 VA, 8x IEC 320 C13, LCD displej, rozhraní USB, přepěťová ochrana až do 455 J, 1x baterie (doba nabíjení 3 h), technologie: Line-interaktivní,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Přepěťová ochrana s vypínačem, 6x chráněná klasická zásuvka (Francie, Belgie), 2x nabíjecí 2.4A USB port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Velkokapacitní tonery s výtěžností min. 5500 stran, sada 1 černý + 3 barvy pro tiskárnu v bodě 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ks s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et tonerů Canon: toner CRG-718BK, černy - 2 pack; Canon toner CRG-718Y, žlutý; Canon toner CRG-718M, purpurový; Canon toner CRG-718C, azurov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ks s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ada tonerů dvojbalení kazeta černá, Q2612A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4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ada tonerů dvojbalení kazeta černá, CB435A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4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ada tonerů dvojbalení kazeta černá, 26A HP CF226A (č. 26A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et tonerů HP: toner HP CC530AD černá, double pack; barevné HP CC531A, CC532A, CC533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ks s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et tonerů OKI: 35423359 černý toner pro OKI C310; 35423360 Cyan toner, 35423362 Yellow toner, 35423361 Magenta toner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ks s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</w:tbl>
    <w:p>
      <w:pPr>
        <w:pStyle w:val="Prost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8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495</wp:posOffset>
              </wp:positionH>
              <wp:positionV relativeFrom="paragraph">
                <wp:posOffset>251460</wp:posOffset>
              </wp:positionV>
              <wp:extent cx="91916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9.8pt" to="725.5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character" w:styleId="TextpoznpodarouChar">
    <w:name w:val="Text pozn. pod čarou Char"/>
    <w:qFormat/>
    <w:rPr>
      <w:rFonts w:eastAsia="Calibri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6:09:00Z</dcterms:created>
  <dc:creator>Petra Babincová</dc:creator>
  <dc:description/>
  <cp:keywords/>
  <dc:language>en-US</dc:language>
  <cp:lastModifiedBy>Ředitel</cp:lastModifiedBy>
  <cp:lastPrinted>2016-11-25T08:01:00Z</cp:lastPrinted>
  <dcterms:modified xsi:type="dcterms:W3CDTF">2016-11-25T07:01:00Z</dcterms:modified>
  <cp:revision>4</cp:revision>
  <dc:subject/>
  <dc:title>Váš dopis značky/ze dne</dc:title>
</cp:coreProperties>
</file>