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/>
      </w:pPr>
      <w:r>
        <w:rPr>
          <w:rFonts w:cs="Calibri" w:ascii="Calibri" w:hAnsi="Calibri"/>
          <w:b/>
        </w:rPr>
        <w:t xml:space="preserve">Příloha č. 1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k Zadávací dokumentaci k výzvě k podání nabídek na zakázku malého rozsahu  </w:t>
      </w:r>
    </w:p>
    <w:p>
      <w:pPr>
        <w:pStyle w:val="Normal"/>
        <w:spacing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pecifikace dodávky VZMR „Dodávka IT vybavení - 2017“</w:t>
      </w:r>
    </w:p>
    <w:p>
      <w:pPr>
        <w:pStyle w:val="TextBody"/>
        <w:ind w:left="1440" w:hanging="1440"/>
        <w:jc w:val="center"/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</w:r>
    </w:p>
    <w:p>
      <w:pPr>
        <w:pStyle w:val="TextBody"/>
        <w:ind w:left="1440" w:hanging="1440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(u každé položky uchazeč doplní specifikaci dodávky*, přesný typ*, technické parametry*, výrobce a nabízenou záruku, dále cenu za 1 kus bez DPH a s DPH a celkovou částku bez DPH a s DPH).</w:t>
      </w:r>
    </w:p>
    <w:p>
      <w:pPr>
        <w:pStyle w:val="TextBody"/>
        <w:ind w:left="1440" w:hanging="1440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a veškeré níže uvedené zboží musí být poskytnuta záruka minimálně 24 měsíců, není-li uvedeno jinak.</w:t>
      </w:r>
    </w:p>
    <w:p>
      <w:pPr>
        <w:pStyle w:val="Prosttex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15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88"/>
        <w:gridCol w:w="722"/>
        <w:gridCol w:w="3834"/>
        <w:gridCol w:w="1417"/>
        <w:gridCol w:w="1417"/>
        <w:gridCol w:w="1417"/>
        <w:gridCol w:w="141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Č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pecifika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Poče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>Specifikace dodávky, přesný typ, technické parametry, záruka, výrobce (doplní dodavatel, pokud se liší od specifikace uvedené vlev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za kus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za kus s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Cena celkem s DPH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Nový nerepasovaný 15,6“ notebook s vícejádrovým procesorem s bodovým hodnocením PassMark benchmark testu alespoň 3500 bodů • HDD minimálně 500GB • rozlišení  matné obrazovky minimálně WXGA – HD Ready • DVD mechanika, • operační paměť minimálně 4GB RAM • alespoň 3 porty USB (z toho alespoň 2 USB 3.0) • webkamera, Bluetooth • integrovaná WiFi 802.11 b/g/n, port Ethernet LAN 1Gb/s (konektor RJ 45) • výstupy D-Sub a HDMI nebo DisplayPort. Optická myš USB. 3 roky záruka. Počítač bude dodán včetně 64bitového operačního systému s možností připojení do domény MS Windows a bude dodán s možností provozování kancelářského balíku MS Office. Zadavatel požaduje OS kompatibilní se stávajícím operačním systémem a kancelářským balíkem používaným na škole (škola využívá operační systém Microsoft Windows 7, 10 Profesional CZ – 64 bitový a MS Office). Zdůvodnění: Pro zadavatele by bylo obtížné a nákladné znovu zaměstnance proškolovat; případná nekompatibilita OS by činila potíže při výuce a přípravě na ni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ptická drátová myš USB • 1000dpi • 2 tlačítka • konektor USB • funkčnost na různých površích stol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0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ový nerepasovaný projektor technologie 3LCD • minimální rozlišení WXGA 16:10 • svítivost minimálně 3000 ANSI lumen • kontrastní poměr 15000:1 • připojení konektory VGA, HDMI (DisplayPort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6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1A171B"/>
                <w:sz w:val="20"/>
                <w:szCs w:val="20"/>
              </w:rPr>
              <w:t>Nové nerepasované nástěnné projekční plátno velikosti 221*124cm • poměr 16:9 • montáž na zeď i strop • ruční stahován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A171B"/>
                <w:sz w:val="20"/>
                <w:szCs w:val="20"/>
              </w:rPr>
            </w:pPr>
            <w:r>
              <w:rPr>
                <w:rFonts w:cs="Calibri" w:ascii="Calibri" w:hAnsi="Calibri"/>
                <w:color w:val="1A171B"/>
                <w:sz w:val="20"/>
                <w:szCs w:val="20"/>
              </w:rPr>
              <w:t>Univerzální stropní držák projektorů plně nastavitelný plně kompatibilní s dodávanými dataprojektor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6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color w:val="1A171B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tolní skener formátu A4 • rozlišení 2400x4800 • USB připojení • SW podpora operačního systému Windows 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Ozvučení – reproduktory 2.0 • dřevěné • dvoupásmové • line-in na předním panelu; • 40W RMS • citlivost: 85d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7 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Laserové ukazovátko •  Rozhraní: USB •  Bezdrátový přijímač: 2,4 GHz, až 10 m pracovní vzdálenost •  Tlačítka: ESC / F5, Blank, Page Up, Page Down, Laser-Pointer • baterie AAA pro delší provoz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0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  <w:t>Set tonerů HP: Černá náplň (CF410X)‬ 6500 stran; Azurová kazeta (CF411X); Purpurová (CF413X)‬; Žlutá  (CF412X)‬ - barvy možno i jako pack – barevné náplně výtěžnost 5000 stra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1k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</w:tbl>
    <w:p>
      <w:pPr>
        <w:pStyle w:val="Prost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59" w:leader="none"/>
          <w:tab w:val="left" w:pos="3060" w:leader="dot"/>
          <w:tab w:val="left" w:pos="5670" w:leader="none"/>
          <w:tab w:val="left" w:pos="7371" w:leader="none"/>
          <w:tab w:val="left" w:pos="8789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8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495</wp:posOffset>
              </wp:positionH>
              <wp:positionV relativeFrom="paragraph">
                <wp:posOffset>251460</wp:posOffset>
              </wp:positionV>
              <wp:extent cx="91916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9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9.8pt" to="725.5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character" w:styleId="TextpoznpodarouChar">
    <w:name w:val="Text pozn. pod čarou Char"/>
    <w:qFormat/>
    <w:rPr>
      <w:rFonts w:eastAsia="Calibri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27:00Z</dcterms:created>
  <dc:creator>Petra Babincová</dc:creator>
  <dc:description/>
  <dc:language>en-US</dc:language>
  <cp:lastModifiedBy>Ředitel</cp:lastModifiedBy>
  <cp:lastPrinted>2017-06-13T07:27:00Z</cp:lastPrinted>
  <dcterms:modified xsi:type="dcterms:W3CDTF">2017-06-13T05:27:00Z</dcterms:modified>
  <cp:revision>2</cp:revision>
  <dc:subject/>
  <dc:title>Váš dopis značky/ze dne</dc:title>
</cp:coreProperties>
</file>