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</w:t>
      </w:r>
      <w:r>
        <w:rPr>
          <w:sz w:val="32"/>
        </w:rPr>
        <w:t>O B S A H    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</w:p>
    <w:p>
      <w:pPr>
        <w:pStyle w:val="Normal"/>
        <w:rPr/>
      </w:pPr>
      <w:r>
        <w:rPr>
          <w:sz w:val="32"/>
        </w:rPr>
        <w:t xml:space="preserve">                          </w:t>
      </w:r>
      <w:r>
        <w:rPr>
          <w:i/>
          <w:sz w:val="32"/>
        </w:rPr>
        <w:t>D.1.4.A</w:t>
      </w:r>
      <w:r>
        <w:rPr>
          <w:i/>
          <w:sz w:val="28"/>
        </w:rPr>
        <w:t xml:space="preserve">  </w:t>
        <w:tab/>
        <w:t xml:space="preserve">T e c h n i c k á   z p r á v a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Ústřední vytápění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</w:t>
      </w:r>
      <w:r>
        <w:rPr>
          <w:i/>
          <w:sz w:val="28"/>
        </w:rPr>
        <w:tab/>
        <w:t>V ý k r e s o v á    č á s 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.1.4.A -01</w:t>
        <w:tab/>
        <w:tab/>
        <w:t xml:space="preserve">Půdorys rozvodu 1.NP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ZAŘÍZENÍ PRO VYTÁPĚNÍ STAVE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Předmětem projektu jsou rekonstrukce ústředního vytápění pro akci RESPIRIUM NA GYMNÁZIU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rojekt řeší rekonstrukci stávajících rozvodů ústředního vytápění v prostorách respiria.  Podkladem pro zpracování projektu byl stavební výkres domu 1:50, součinitele prostupu tepla jednotlivých stavebních prvk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 xml:space="preserve">1. Způsob napojení na vlastní zdroj </w:t>
      </w:r>
    </w:p>
    <w:p>
      <w:pPr>
        <w:pStyle w:val="Normal"/>
        <w:ind w:firstLine="33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Zdrojem pro vytápění je stávající výměníková stanice, instalovaní v prostorách školy. Dodavatelem tepla je EOP Opatovice. 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lastní stávající otopná soustava v  prostorách je řešena článkovými otopnými tělesy KALOR. Na otopných tělesech jsou osazeny termostatické ventil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 xml:space="preserve">2. Systém regulačního zařízení </w:t>
      </w:r>
    </w:p>
    <w:p>
      <w:pPr>
        <w:pStyle w:val="Normal"/>
        <w:ind w:firstLine="33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Regulace vytápění využívá regulačního systému centrální výměníkové stanice – ekvitermní regulace.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 otopných tělesech jsou instalovány termostatické vetil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 xml:space="preserve">3. Zdůvodnění systému vytápění </w:t>
      </w:r>
    </w:p>
    <w:p>
      <w:pPr>
        <w:pStyle w:val="Normal"/>
        <w:ind w:firstLine="33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Návrh rekonstrukce stávajícího rozvodu ústředního vytápění, vychází z požadavku investora.</w:t>
      </w:r>
    </w:p>
    <w:p>
      <w:pPr>
        <w:pStyle w:val="Normal"/>
        <w:ind w:firstLine="330"/>
        <w:jc w:val="both"/>
        <w:rPr/>
      </w:pPr>
      <w:r>
        <w:rPr>
          <w:sz w:val="24"/>
          <w:szCs w:val="24"/>
        </w:rPr>
        <w:t xml:space="preserve">Stávající systém ústředního vytápění bude zachován. Dojde k přeložení části rozvodu ústředního vytápění. Všechny stávající otopná tělesa budou zrepasována a natřena, stávající rozvody budou natřeny. 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40"/>
          <w:szCs w:val="24"/>
          <w:u w:val="single"/>
        </w:rPr>
      </w:pPr>
      <w:r>
        <w:rPr>
          <w:b/>
          <w:sz w:val="4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u w:val="single"/>
        </w:rPr>
        <w:t>4. Stavebně technické řešení:</w:t>
      </w:r>
    </w:p>
    <w:p>
      <w:pPr>
        <w:pStyle w:val="TextBody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before="120" w:after="0"/>
        <w:ind w:left="567" w:hanging="567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Účel stavby</w:t>
      </w:r>
    </w:p>
    <w:p>
      <w:pPr>
        <w:pStyle w:val="TextBodyIndent"/>
        <w:ind w:left="0" w:firstLine="426"/>
        <w:rPr>
          <w:sz w:val="24"/>
          <w:szCs w:val="24"/>
        </w:rPr>
      </w:pPr>
      <w:r>
        <w:rPr>
          <w:sz w:val="24"/>
          <w:szCs w:val="24"/>
        </w:rPr>
        <w:t>Pro rekonstrukci stávajících rozvodů ústředního vytápění rozhodl investor zachování stávajících otopných těles</w:t>
      </w:r>
    </w:p>
    <w:p>
      <w:pPr>
        <w:pStyle w:val="Normal"/>
        <w:ind w:right="-1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távající stav a požadavky</w:t>
      </w:r>
    </w:p>
    <w:p>
      <w:pPr>
        <w:pStyle w:val="TextBody"/>
        <w:ind w:firstLine="283"/>
        <w:rPr/>
      </w:pPr>
      <w:r>
        <w:rPr>
          <w:szCs w:val="24"/>
        </w:rPr>
        <w:t>Jedná se o rekonstrukci stávajících rozvodů ústředního vytápění .</w:t>
      </w:r>
    </w:p>
    <w:p>
      <w:pPr>
        <w:pStyle w:val="TextBody"/>
        <w:ind w:firstLine="283"/>
        <w:rPr/>
      </w:pPr>
      <w:r>
        <w:rPr>
          <w:szCs w:val="24"/>
        </w:rPr>
        <w:t>Investor požaduje zachování stávajících rozvodů a stávajících otopných těles. Požadavky na systém a parametry vytápění jednotlivých místností předal investor před zahájením projektových prací.</w:t>
      </w:r>
    </w:p>
    <w:p>
      <w:pPr>
        <w:pStyle w:val="Normal"/>
        <w:ind w:left="284" w:right="-1" w:hanging="284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left="284" w:right="-1" w:hanging="284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left="284" w:right="-1" w:hanging="284"/>
        <w:jc w:val="both"/>
        <w:rPr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Podklady</w:t>
      </w:r>
    </w:p>
    <w:p>
      <w:pPr>
        <w:pStyle w:val="Normal"/>
        <w:ind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 rámci přípravy projektových prací byla provedena konzultace se zástupcem investora, kde byly předány provozní požadavky.</w:t>
      </w:r>
    </w:p>
    <w:p>
      <w:pPr>
        <w:pStyle w:val="Normal"/>
        <w:ind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užité podklady :</w:t>
      </w:r>
    </w:p>
    <w:p>
      <w:pPr>
        <w:pStyle w:val="Normal"/>
        <w:numPr>
          <w:ilvl w:val="0"/>
          <w:numId w:val="2"/>
        </w:numPr>
        <w:ind w:left="0"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kresy stavebního řešení objektu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right="-1" w:firstLine="283"/>
        <w:jc w:val="both"/>
        <w:rPr/>
      </w:pPr>
      <w:r>
        <w:rPr>
          <w:color w:val="000000"/>
          <w:sz w:val="24"/>
          <w:szCs w:val="24"/>
        </w:rPr>
        <w:t xml:space="preserve">skladby konstrukcí pro výpočet tepelných ztrát; </w:t>
      </w:r>
    </w:p>
    <w:p>
      <w:pPr>
        <w:pStyle w:val="Normal"/>
        <w:numPr>
          <w:ilvl w:val="0"/>
          <w:numId w:val="2"/>
        </w:numPr>
        <w:ind w:left="0"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tatní požadavky předal investor (zástupce) ústně.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Investor provedl předběžný výběr navržené technologie. </w:t>
      </w:r>
    </w:p>
    <w:p>
      <w:pPr>
        <w:pStyle w:val="Normal"/>
        <w:ind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lší podmínky předané investorem v rámci konzultací před zpracováním PD :</w:t>
      </w:r>
    </w:p>
    <w:p>
      <w:pPr>
        <w:pStyle w:val="Normal"/>
        <w:numPr>
          <w:ilvl w:val="0"/>
          <w:numId w:val="2"/>
        </w:numPr>
        <w:ind w:left="0" w:right="-1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nitřní teploty v místnostech dle ČSN 73 0540 a ČSN 06 0210;</w:t>
      </w:r>
    </w:p>
    <w:p>
      <w:pPr>
        <w:pStyle w:val="Normal"/>
        <w:numPr>
          <w:ilvl w:val="0"/>
          <w:numId w:val="2"/>
        </w:numPr>
        <w:ind w:left="0" w:right="-1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nkovní výpočtová teplota -12°C pro oblast Pardubice;</w:t>
      </w:r>
    </w:p>
    <w:p>
      <w:pPr>
        <w:pStyle w:val="Normal"/>
        <w:numPr>
          <w:ilvl w:val="0"/>
          <w:numId w:val="2"/>
        </w:numPr>
        <w:ind w:left="0" w:right="-1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ostatně stojící budova;</w:t>
      </w:r>
    </w:p>
    <w:p>
      <w:pPr>
        <w:pStyle w:val="Normal"/>
        <w:numPr>
          <w:ilvl w:val="0"/>
          <w:numId w:val="2"/>
        </w:numPr>
        <w:ind w:left="0" w:right="-1" w:firstLine="284"/>
        <w:jc w:val="both"/>
        <w:rPr/>
      </w:pPr>
      <w:r>
        <w:rPr>
          <w:color w:val="000000"/>
          <w:sz w:val="24"/>
          <w:szCs w:val="24"/>
        </w:rPr>
        <w:t xml:space="preserve">tepelné charakteristiky konstrukcí dle ČSN 73 0540-2. </w:t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right="-1" w:hanging="284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Navržené řešení</w:t>
      </w:r>
    </w:p>
    <w:p>
      <w:pPr>
        <w:pStyle w:val="Normal"/>
        <w:ind w:right="-1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Část stávajících rozvodů ústředního vytápění bude přeložena. Stávající otopná tělesa článková budou demontována, opískována, přetěsněna, natřena a namontována. Veškeré armatury budou zachovány. </w:t>
      </w:r>
    </w:p>
    <w:p>
      <w:pPr>
        <w:pStyle w:val="Normal"/>
        <w:ind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trubí a armatu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ložky - rozvod potrubí bude proveden z trubek ocelových. Potrubí bude spádováno. Potrubí bude vedeno nad podlahou od místa napojení k místi přemístění stávajícího těle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škeré potrubí a armatury musí být uzemněny podle ČSN 34 1390 a ČSN 34 1010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zolace a nátěry:</w:t>
      </w:r>
    </w:p>
    <w:p>
      <w:pPr>
        <w:pStyle w:val="Normal"/>
        <w:ind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škeré rozvody v prostoru respiria budou opatřeny novým nátěrem. </w:t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koušky zařízení:</w:t>
      </w:r>
    </w:p>
    <w:p>
      <w:pPr>
        <w:pStyle w:val="Zkladntext2"/>
        <w:overflowPunct w:val="false"/>
        <w:ind w:firstLine="329"/>
        <w:textAlignment w:val="baseline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Po dokončení montáže bude potrubí propláchnuto a současně se na nejnižších místech rozvodu (dle dispozice) provede odkalení případných nečistot. Po propláchnutí se dle ČSN 060310 provede zkouška těsnosti a zkouška provozní, která se skládá ze zkoušky dilatační a zkoušky topné.</w:t>
      </w:r>
    </w:p>
    <w:p>
      <w:pPr>
        <w:pStyle w:val="Normal"/>
        <w:ind w:firstLine="379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kouška těsnosti:</w:t>
      </w:r>
    </w:p>
    <w:p>
      <w:pPr>
        <w:pStyle w:val="Zkladntext2"/>
        <w:overflowPunct w:val="false"/>
        <w:ind w:firstLine="379"/>
        <w:textAlignment w:val="baseline"/>
        <w:rPr>
          <w:b w:val="false"/>
          <w:b w:val="false"/>
          <w:szCs w:val="24"/>
        </w:rPr>
      </w:pPr>
      <w:r>
        <w:rPr>
          <w:b w:val="false"/>
          <w:szCs w:val="24"/>
        </w:rPr>
        <w:t>Otopná soustava bude zkoušena pracovním přetlakem 10,0 bar. Po napuštění celé soustavy a dosažení pracovního přetlaku se prohlédne celé zařízení. Uvedený přetlak se udržuje 6 hodin a potom se provede prohlídka. Zkouška je považována za úspěšnou, neobjeví-li se při prohlídce netěsnosti a nedojde-li k poklesu tlaku v systému.</w:t>
      </w:r>
    </w:p>
    <w:p>
      <w:pPr>
        <w:pStyle w:val="Normal"/>
        <w:ind w:firstLine="379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Dilatační zkouška:</w:t>
      </w:r>
    </w:p>
    <w:p>
      <w:pPr>
        <w:pStyle w:val="Zkladntext2"/>
        <w:overflowPunct w:val="false"/>
        <w:ind w:firstLine="379"/>
        <w:textAlignment w:val="baseline"/>
        <w:rPr>
          <w:b w:val="false"/>
          <w:b w:val="false"/>
          <w:szCs w:val="24"/>
        </w:rPr>
      </w:pPr>
      <w:r>
        <w:rPr>
          <w:b w:val="false"/>
          <w:szCs w:val="24"/>
        </w:rPr>
        <w:t>Bude provedena před zazděním drážek, prostupů a před provedením tepelných izolací. Topná voda bude ohřátá na max. provozní teplotu a potom se nechá vychladnout na teplotu okolního vzduchu. Tento postup bude opakován 2x. Zkouška je úspěšná nedošlo-li k netěsnostem soustavy, popř. jiným zjevným závadám.</w:t>
      </w:r>
    </w:p>
    <w:p>
      <w:pPr>
        <w:pStyle w:val="Normal"/>
        <w:ind w:firstLine="379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Topná zkouška:</w:t>
      </w:r>
    </w:p>
    <w:p>
      <w:pPr>
        <w:pStyle w:val="Zkladntext2"/>
        <w:overflowPunct w:val="false"/>
        <w:ind w:firstLine="379"/>
        <w:textAlignment w:val="baselin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Může být provedena mimo topné období a bude trvat minimálně 24 hodin. Účelem zkoušky je ověření funkce zařízení, jeho nastavení a seřízení. Při topné zkoušce se kontroluje správná funkce armatur, rovnoměrné ohřívání topných ploch, dosažení parametrů stanovených v projektu a funkce regulačních a měřících a zabezpečovacích zařízení. Součástí zkoušky je také doregulace otopné soustavy a zaškolení obsluhy zařízení. </w:t>
      </w:r>
    </w:p>
    <w:p>
      <w:pPr>
        <w:pStyle w:val="Zkladntext2"/>
        <w:overflowPunct w:val="false"/>
        <w:ind w:firstLine="380"/>
        <w:textAlignment w:val="baseline"/>
        <w:rPr>
          <w:b w:val="false"/>
          <w:b w:val="false"/>
          <w:szCs w:val="24"/>
        </w:rPr>
      </w:pPr>
      <w:r>
        <w:rPr>
          <w:b w:val="false"/>
          <w:szCs w:val="24"/>
        </w:rPr>
        <w:t>Topná zkouška se považuje za úspěšnou, jestliže zařízení splňuje požadavky ČSN 060310, ČSN 060830, výkon otopných ploch odpovídá tepelné pohodě místností a dále pokud je otopná soustava vyregulována a byla vyzkoušena bezvadná funkce všech prvků.</w:t>
      </w:r>
    </w:p>
    <w:p>
      <w:pPr>
        <w:pStyle w:val="Heading6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Nároky na provoz a obsluhu</w:t>
      </w:r>
    </w:p>
    <w:p>
      <w:pPr>
        <w:pStyle w:val="Normal"/>
        <w:ind w:right="-1" w:firstLine="283"/>
        <w:jc w:val="both"/>
        <w:rPr/>
      </w:pPr>
      <w:r>
        <w:rPr>
          <w:color w:val="000000"/>
          <w:sz w:val="24"/>
          <w:szCs w:val="24"/>
        </w:rPr>
        <w:t>Všechna důležitá nastavení budou provedena dodavatelskou organizací v rámci dodávky a topné zkoušky. Bude provedeno především nastavení regulačních ventilů. Nastavení všech prvků bude optimalizováno na parametry uvedené v protokolech a na výkresech.</w:t>
      </w:r>
    </w:p>
    <w:p>
      <w:pPr>
        <w:pStyle w:val="Normal"/>
        <w:ind w:right="-1" w:firstLine="283"/>
        <w:jc w:val="both"/>
        <w:rPr/>
      </w:pPr>
      <w:r>
        <w:rPr>
          <w:color w:val="000000"/>
          <w:sz w:val="24"/>
          <w:szCs w:val="24"/>
        </w:rPr>
        <w:t>Topný systém  po nastavení nevyžaduje trvalou obsluhu zdroje. Po instalaci a provozních zkouškách zajistí dodavatel proškolení obsluh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ontáž zařízení:</w:t>
      </w:r>
    </w:p>
    <w:p>
      <w:pPr>
        <w:pStyle w:val="Zkladntext2"/>
        <w:rPr>
          <w:szCs w:val="24"/>
        </w:rPr>
      </w:pPr>
      <w:r>
        <w:rPr>
          <w:szCs w:val="24"/>
        </w:rPr>
        <w:t>Montáž zařízení je nutno provádět dle návodu výrobce při dodržování bezpečnostních a požárních předpisů.</w:t>
      </w:r>
    </w:p>
    <w:p>
      <w:pPr>
        <w:pStyle w:val="TextBody"/>
        <w:rPr/>
      </w:pPr>
      <w:r>
        <w:rPr/>
        <w:t xml:space="preserve">Montáž zakončena tlakovou zkouškou v rozsahu ČSN 060310, zaškolení obsluhy, předání technické dokumentace a záručních listů.        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Vlivy výstavby a provozu</w:t>
      </w:r>
    </w:p>
    <w:p>
      <w:pPr>
        <w:pStyle w:val="Normal"/>
        <w:ind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užitá technologie zařízení otopného systému a činnost v rámci přípravy a provádění stavby v rozsahu dle této PD neovlivňují klimatické poměry, ovzduší, povrchové ani podzemní vody. Rovněž vlastní užívání, údržba zařízení a případné havárie nemají negativní vliv na životní prostředí. </w:t>
      </w:r>
    </w:p>
    <w:p>
      <w:pPr>
        <w:pStyle w:val="Normal"/>
        <w:ind w:right="-1" w:firstLine="283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í stavby dle této PD nevzniká žádný odpad, vybouraný materiál bude opětně použit při zazdívání.</w:t>
      </w:r>
    </w:p>
    <w:p>
      <w:pPr>
        <w:pStyle w:val="Normal"/>
        <w:jc w:val="both"/>
        <w:rPr>
          <w:rFonts w:cs="Arial"/>
          <w:b/>
          <w:b/>
          <w:color w:val="000000"/>
          <w:sz w:val="40"/>
          <w:szCs w:val="24"/>
          <w:u w:val="single"/>
        </w:rPr>
      </w:pPr>
      <w:r>
        <w:rPr>
          <w:rFonts w:cs="Arial"/>
          <w:b/>
          <w:color w:val="000000"/>
          <w:sz w:val="4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u w:val="single"/>
        </w:rPr>
        <w:t>5. Montáž zařízení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Veškeré práce budou prováděny v souladu s bezpečnostními předpisy a normami upravujícími provádění stavebních prací a souvisejícími právními předpisy, tj. zejména platné ČSN, vyhlášky ČÚBO A ČBÚ č. 324/1990 Sb, vyhlášky č. 48/1982 Sb. ČUBP, kterými se stanoví základní požadavky k zajištění bezpečnosti práce</w:t>
      </w:r>
    </w:p>
    <w:p>
      <w:pPr>
        <w:pStyle w:val="Zkladntext2"/>
        <w:rPr/>
      </w:pPr>
      <w:r>
        <w:rPr/>
        <w:t>Montáž zařízení je nutno provádět dle návodu výrobce při dodržování bezpečnostních a požárních předpisů.</w:t>
      </w:r>
    </w:p>
    <w:p>
      <w:pPr>
        <w:pStyle w:val="TextBody"/>
        <w:rPr/>
      </w:pPr>
      <w:r>
        <w:rPr/>
        <w:t>Montáž ústředního výtápění bude zakončena tlakovou zkouškou v rozsahu ČSN 060310, zaškolení obsluhy, předání technické dokumentace a záručních listů.</w:t>
      </w:r>
    </w:p>
    <w:p>
      <w:pPr>
        <w:pStyle w:val="TextBody"/>
        <w:rPr/>
      </w:pPr>
      <w:r>
        <w:rPr/>
        <w:t xml:space="preserve">V době montážních prací  platí pro zaměstnance péče dle nařízení vlády 361/2007 Sb.  Montážní práce budou probíhat v denních dobách od 6h – 18h dle platné pracovní doby zaměstnavatele a při těchto pracích budou dodrženy hygienické limity hluku dle požadavku nařízení vlády 148/2006 Sb. 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  <w:u w:val="single"/>
        </w:rPr>
        <w:t>6. Provoz zařízení:</w:t>
      </w:r>
    </w:p>
    <w:p>
      <w:pPr>
        <w:pStyle w:val="TextBody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TextBody"/>
        <w:rPr/>
      </w:pPr>
      <w:r>
        <w:rPr/>
        <w:t>Po dokončení stavby a úspěšném ukončení přejímacího řízení bude celá stavba předána k provozování stavebníkovi a ten bude dodavatelem protokolárně zaškolen v obsluze instalovaného zařízení. Poloprovozní zkoušky nejsou předepsány. Před uvedením do trvalého provozu musí být provedeny tlakové zkoušky celé stavby s vyhovujícím výsledkem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6Char">
    <w:name w:val="Nadpis 6 Char"/>
    <w:basedOn w:val="Standardnpsmoodstavce"/>
    <w:qFormat/>
    <w:rPr>
      <w:rFonts w:ascii="Calibri" w:hAnsi="Calibri" w:cs="Calibri"/>
      <w:b/>
      <w:bCs/>
      <w:sz w:val="22"/>
      <w:szCs w:val="22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zevChar">
    <w:name w:val="Název Char"/>
    <w:basedOn w:val="Standardnpsmoodstavce"/>
    <w:qFormat/>
    <w:rPr>
      <w:b/>
      <w:sz w:val="5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4:00Z</dcterms:created>
  <dc:creator>Test PC</dc:creator>
  <dc:description/>
  <cp:keywords/>
  <dc:language>en-US</dc:language>
  <cp:lastModifiedBy>RENÉ</cp:lastModifiedBy>
  <cp:lastPrinted>2012-03-30T13:14:00Z</cp:lastPrinted>
  <dcterms:modified xsi:type="dcterms:W3CDTF">2018-04-25T13:40:00Z</dcterms:modified>
  <cp:revision>3</cp:revision>
  <dc:subject/>
  <dc:title>Technická  zpráva</dc:title>
</cp:coreProperties>
</file>