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i/>
          <w:sz w:val="32"/>
        </w:rPr>
        <w:t>D.1.4.E</w:t>
      </w:r>
      <w:r>
        <w:rPr>
          <w:i/>
          <w:sz w:val="28"/>
        </w:rPr>
        <w:t xml:space="preserve">  </w:t>
        <w:tab/>
        <w:t xml:space="preserve">T e c h n i c k á   z p r á v a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Rozvod vody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ab/>
        <w:t>V ý k r e s o v á    č á s t</w:t>
      </w:r>
    </w:p>
    <w:p>
      <w:pPr>
        <w:pStyle w:val="Normal"/>
        <w:rPr/>
      </w:pPr>
      <w:r>
        <w:rPr>
          <w:i/>
          <w:sz w:val="28"/>
        </w:rPr>
        <w:tab/>
        <w:t>D.1.4.E -01</w:t>
        <w:tab/>
        <w:tab/>
        <w:t xml:space="preserve">Půdorys rozvodu 1.PP – rozvod vody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.E -02</w:t>
        <w:tab/>
        <w:tab/>
        <w:t>Půdorys rozvodu 1.NP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.E -03</w:t>
        <w:tab/>
        <w:tab/>
        <w:t>Schéma rozvodu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.E -04</w:t>
        <w:tab/>
        <w:tab/>
        <w:t>Půdorys rozvodu 1.PP – kanalizace</w:t>
      </w:r>
    </w:p>
    <w:p>
      <w:pPr>
        <w:pStyle w:val="Normal"/>
        <w:rPr/>
      </w:pPr>
      <w:r>
        <w:rPr>
          <w:i/>
          <w:sz w:val="28"/>
        </w:rPr>
        <w:tab/>
        <w:t>D.1.4.E -05</w:t>
        <w:tab/>
        <w:tab/>
        <w:t>Půdorys rozvodu 1.NP – kanalizace</w:t>
      </w:r>
    </w:p>
    <w:p>
      <w:pPr>
        <w:pStyle w:val="Normal"/>
        <w:rPr/>
      </w:pPr>
      <w:r>
        <w:rPr>
          <w:i/>
          <w:sz w:val="28"/>
        </w:rPr>
        <w:tab/>
        <w:t>D.1.4.E -06</w:t>
        <w:tab/>
        <w:tab/>
        <w:t>Řez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zpráva</w:t>
      </w:r>
    </w:p>
    <w:p>
      <w:pPr>
        <w:pStyle w:val="Heading"/>
        <w:rPr>
          <w:sz w:val="40"/>
        </w:rPr>
      </w:pPr>
      <w:r>
        <w:rPr>
          <w:sz w:val="40"/>
        </w:rPr>
        <w:t>ZDRAVOTNĚ TECHNICKÉ INSTALA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Předmětem projektu jsou rozvody ZTI pro akci RESPIRIUM NA GYMNÁZIU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4"/>
        </w:rPr>
        <w:t>Projekt řeší vnitřní rozvod vody a kanalizace, podle ČSN 736660  a ČSN 734108.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ROZVOD VOD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dná se o dvoupodlažní budovu nacházející se  v areálu GYMNÁZIUM MOZARTOVA. Stavební úpravy budou realizován v 1.NP, v bývalých prostorách cvičné kuchyně a jídelny, kde  dojde k instalaci nových rozvodů studené a  teplé vody a instalaci nových zařizovacích předmětů. Rozvod teplé vody je napojen na centrální zásobník teplé vody.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Vnitřní vodovod 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Navrhování a výpočet vnitřních vodovodů se řídí ustanovením ČSN 736655  a 736660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vý vnitřní vodovod rozvádí vodu k jednotlivým zařizovacím předmětům, od místa napojení na stávající rozvod v 1.PP, kde bude osazen kulový kohout KK-DN15 a vypouštěcí kohour. Od napojení je potrubí vedeno pod stropem 1.PP a dále stoupá do 1.NP, kde pokračuje pod omítkou ve výšce zařizovacích předmětů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ubí vodovodu bude provedeno z plastických hmot , které vyhoví rozvodům studené pitné a teplé vody a mají atest  „Hlavního hygienika ČR“. Veškeré vnitřní rozvody vodovodu budou opatřeny tepelnou izolací např. MIRELON , TUBEX atd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Rozvod vody je veden ležatým a stoupacím potrubím ve zdech ve výšce zařizovacích předmětů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Stávající rozvod teplé vody je řešen pomocí stávající cirkulace, která je vedena v 1.PP.</w:t>
      </w:r>
    </w:p>
    <w:p>
      <w:pPr>
        <w:pStyle w:val="TextBody"/>
        <w:rPr/>
      </w:pPr>
      <w:r>
        <w:rPr>
          <w:b w:val="false"/>
          <w:sz w:val="24"/>
        </w:rPr>
        <w:t xml:space="preserve">Potrubím je na přívodu osazeno stávajícím uzávěr pro možnost uzavření, respektive vypuštění rozvodu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Ležaté potrubí se musí vést ve sklonu 0.3% k nejnižšímu místu možného odvodnění a od nejvyššího místa možného odvzdušnění.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ateriál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Studená tlaková vody </w:t>
      </w:r>
      <w:r>
        <w:rPr>
          <w:b w:val="false"/>
          <w:sz w:val="24"/>
        </w:rPr>
        <w:t>je v domě vedena plastovým potrubím  d 20 , ČSN 643041 , 643212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4"/>
        </w:rPr>
        <w:t xml:space="preserve">Teplá voda </w:t>
      </w:r>
      <w:r>
        <w:rPr>
          <w:b w:val="false"/>
          <w:sz w:val="24"/>
        </w:rPr>
        <w:t xml:space="preserve">pro zařizovací předměty je připravována centrálně ve výměníku. Bude vedena plastovým potrubím     d 20 mm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Armatury použité na vnitřním vodovodu musí vyhovovat provoznímu přetlaku v souladu s ČSN 13710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Spojování potrubí bude provedeno pomocí rozebíratelných a nerozebíratelných spojů, lepením a svařováním natupo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laková zkouška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 dokončení montáže se vnitřní vodovod ještě před napojením na centrální rozvod vody propláchne a provede se tlaková zkouška zdravotně nezávadnou vodou , zkušební přetlakem min. 1.5 MPa. (1.5 násobek provozního tlaku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provedené na vnitřním vodovodu musí být v souladu s ČSN 736660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opis rozvodu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 xml:space="preserve">Jedná se o instalaci nových rozvodů studené pitné vody, teplé vody, dále k instalaci nových zařizovacích předmětů v prostorách nově vzniklých úprav.   U každého zařizovacího předmětu budou osazeny uzavírací armatury.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Závěr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 xml:space="preserve">Rekonstrukcí nedojde k navýšení odběru studené a teplé vody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40"/>
        </w:rPr>
      </w:pPr>
      <w:r>
        <w:rPr>
          <w:sz w:val="40"/>
        </w:rPr>
        <w:t>KANALIZA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 řeší kanalizaci vnitřní, odvodnění odpadních vod splaškových podle ČSN 736760 a ČSN 734108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Jedná se o dvoupodlažní budovu nacházející se  v areálu GYMNÁZIUM MOZARTOVA. Stavební úpravy budou realizován v 1.NP, v bývalých prostorách cvičné kuchyně a jídelny, kde  dojde k instalaci nových rozvodů kanalizace a instalaci nových zařizovacích předmětů. Nové kanalizační odpadní potrubí je napojeno na stávající kanalizační potrubí vedené v 1.PP. </w:t>
      </w:r>
    </w:p>
    <w:p>
      <w:pPr>
        <w:pStyle w:val="TextBody"/>
        <w:ind w:left="150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Kanalizace vnitřní 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( odpadní a svodné 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Odkanalizování splaškových vod, je provedeno potrubím z PVC , zaústěným do stávajícího kanalizačního potrubí. Pří realizaci v 1.PP je potrubí vedeno volně nad podlahou a uchyceno na konzilách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Kanalizační potrubí je vedeno vnitřkem objektu ve stěnách a pod stropem, částečně v souběhu s potrubím rozvodu vody. Při změně směru potrubí je nutno jej vést tak , aby úhel zalomení nebyl menší než 150 st.. Pokud by byl úhel menší , je nutné na tento úsek zvětšit světlost potrubí o jeden stupeň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Vnitřní rozvody kanalizace budou řešeny odpadním potrubím z PVC , hladkým svařovaným , ve spádu cca 2-5% , v dimenzi DN 40 až 110 . Svodné potrubí je navrženo tak , aby zařizovací předměty byly napojeny kolmo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analizační potrubí bude odvětrané stávajícím odpadním a větracím potrubím, které je ukončeno 0.5 m nad konstrukci střechy.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Závěr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ab/>
        <w:t xml:space="preserve">Rekonstrukcí dojde k modernizaci provozu.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b/>
      <w:sz w:val="5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5:00Z</dcterms:created>
  <dc:creator>Test PC</dc:creator>
  <dc:description/>
  <cp:keywords/>
  <dc:language>en-US</dc:language>
  <cp:lastModifiedBy>RENÉ</cp:lastModifiedBy>
  <cp:lastPrinted>2011-09-20T08:15:00Z</cp:lastPrinted>
  <dcterms:modified xsi:type="dcterms:W3CDTF">2018-04-25T13:28:00Z</dcterms:modified>
  <cp:revision>3</cp:revision>
  <dc:subject/>
  <dc:title>Technická zpráva</dc:title>
</cp:coreProperties>
</file>